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20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14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648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813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241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221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6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857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439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161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738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108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807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