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64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41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746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28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0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302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47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0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50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067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06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2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783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18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95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5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06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