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65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707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404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927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798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251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09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892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437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403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697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965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411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87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420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