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47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9496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3826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02883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31677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1118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1909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37415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6296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0513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712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732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9340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