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47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173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93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48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18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83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566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82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24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925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67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5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81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14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19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55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98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