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325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66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953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22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266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270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09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583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97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278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73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507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676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219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963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