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38215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64845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96216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35771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71642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81475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39418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66315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16365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62430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23048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50242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86601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