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818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4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25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54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07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67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63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93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68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78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2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42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0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0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26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77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01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