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2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38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208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20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124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095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659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055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202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881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56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618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412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191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23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