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97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577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908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798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052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066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286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796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938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032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904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929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914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