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161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243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308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847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596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639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311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478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127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748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595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324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830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197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443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59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20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