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993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309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596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354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505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487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948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373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085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122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354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290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496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692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561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