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7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121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96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31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737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42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04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428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835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236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24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62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536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