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222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863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249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915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770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858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228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035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847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494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425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739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263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895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409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365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299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