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1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05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02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21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55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79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32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3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3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4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0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81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9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55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