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3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7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11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64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62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30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32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5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1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55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98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269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58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