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386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237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176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310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471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451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884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954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349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025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133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999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771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37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505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947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711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