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577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730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321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441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355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586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883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557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289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552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949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449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641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802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474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