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66598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810233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037502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636932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351590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328028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099536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970049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583570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07785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33010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93977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434301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