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3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9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9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685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028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73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080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320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071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39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7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5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0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003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60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61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83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