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908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329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91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023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409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75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394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991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92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657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70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479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537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333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843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