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5205187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8329378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4473212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6110714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5553622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2059914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6287228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4537608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9285798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6109453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2542219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3211672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2400846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