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809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73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930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370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215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272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078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35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644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55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43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83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14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09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149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440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97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