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821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238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017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85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37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777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829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739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579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000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916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825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707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947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978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