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627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2836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2585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3170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719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14092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485563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80305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2674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27973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59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0868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8180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