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19797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3337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02411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6522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17026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8925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4254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60325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31613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95519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4596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01683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46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5066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9809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9689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51106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