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849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46248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615312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2562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209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9072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88406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68492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01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2216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6866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3002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95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13851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01926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