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49928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4757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874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80972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3249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7298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8612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064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7037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99658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5315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89935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2388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