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708435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10427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01362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5026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602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4418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7724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88601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7676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9794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062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13319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52604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57280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533684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2178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3628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