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301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807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6967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2924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367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65109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74194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988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34068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3389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60058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018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240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03614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7995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