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071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220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760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202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099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934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474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262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73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281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87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901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302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