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369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758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768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469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41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384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955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045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540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49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345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689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951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177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225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51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24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