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4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10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20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12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0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25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58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41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277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7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185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977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35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94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03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