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43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1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9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75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9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1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6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40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21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80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60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76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27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