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0560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5881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7675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01234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0585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6869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0838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7696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4175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5262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2249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187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79437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82961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6032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4525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4451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