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366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69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45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691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45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75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000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436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38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722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901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57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8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9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7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