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81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285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801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493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582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833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495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610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289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604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406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85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881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