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29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911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43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252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31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820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817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645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398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8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07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758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632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70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25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793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