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4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54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414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540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576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91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6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6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15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16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71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06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40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333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94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