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490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553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585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455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031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2402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635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046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409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565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748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827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310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