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217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691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298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480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403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34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599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340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740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097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633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628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746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578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103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132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823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