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846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341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356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944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784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31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282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241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882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635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021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007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632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245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20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