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07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70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31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666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0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02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370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0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87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5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7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06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