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765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370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73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81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6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46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95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344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23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3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172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4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13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06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4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84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7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