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39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7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85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16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05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739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025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718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28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0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35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359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368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88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