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911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589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558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779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853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30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36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130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442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083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15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900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858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