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8910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9921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4348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6380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2574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6662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48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7548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8668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4348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674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920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8190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534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8184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66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9864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