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04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844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310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901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1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474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501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39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055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27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93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202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630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528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097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