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50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09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48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26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261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203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325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86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972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045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8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96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12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