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720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22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1738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427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046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232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403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444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732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364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717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245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118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146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490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520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412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